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Reconstruction Review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sential Ques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  <w:lang w:bidi="en-US"/>
        </w:rPr>
        <w:t>What were the successes and challenges of reuniting the nation following the Civil War?</w:t>
      </w:r>
    </w:p>
    <w:p>
      <w:pPr>
        <w:pStyle w:val="Normal"/>
        <w:rPr/>
      </w:pPr>
      <w:r>
        <w:rPr>
          <w:rFonts w:cs="Times" w:ascii="Times" w:hAnsi="Times"/>
        </w:rPr>
        <w:t>•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What impact did the Reconstruction period have on the </w:t>
      </w:r>
      <w:r>
        <w:rPr>
          <w:rFonts w:cs="TimesNewRomanPSMT;Times New Roman" w:ascii="Times" w:hAnsi="Times"/>
          <w:color w:val="000000"/>
          <w:lang w:bidi="en-US"/>
        </w:rPr>
        <w:t>historical, political, and social development of the United States?</w:t>
      </w:r>
    </w:p>
    <w:p>
      <w:pPr>
        <w:pStyle w:val="Normal"/>
        <w:rPr>
          <w:rFonts w:ascii="Times" w:hAnsi="Times" w:cs="Times"/>
          <w:color w:val="000000"/>
          <w:lang w:bidi="en-US"/>
        </w:rPr>
      </w:pPr>
      <w:r>
        <w:rPr>
          <w:rFonts w:cs="Times" w:ascii="Times" w:hAnsi="Times"/>
          <w:color w:val="000000"/>
          <w:lang w:bidi="en-U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Some historians argue that Reconstruction officially ended with the Election of 1876. Others argue that Lincoln's dream of a lasting and peaceful Reconstruction of the South ended with the Supreme Court ruling in the </w:t>
      </w:r>
      <w:r>
        <w:rPr>
          <w:rFonts w:cs="Times" w:ascii="Times" w:hAnsi="Times"/>
          <w:i/>
        </w:rPr>
        <w:t>Plessy v. Ferguson</w:t>
      </w:r>
      <w:r>
        <w:rPr>
          <w:rFonts w:cs="Times" w:ascii="Times" w:hAnsi="Times"/>
        </w:rPr>
        <w:t xml:space="preserve"> case. Despite the 13th, 14th and 15th amendments, many generations of former slaves were denied the full benefits of citizenship in America. These historians contend that Reconstruction went into a “deep sleep” for decades, awakening again during the Civil Rights mov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rms/People to Know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Major problems facing the country after the Civil Wa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Major components of Lincoln’s, Johnson’s, and Radical Republicans’ Reconstruction plans – which was most aggressive in helping African Americans? In punishing Confederate leader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Understand differing views of Southern plantation owners/ex-Confederates, white small farmers, northern moderates, northern Radical Republicans, and freed slaves about how to approach Reconstruction Sharecropper – understand definition, reasons why many freed slaves became sharecropp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" w:ascii="Times" w:hAnsi="Times"/>
        </w:rPr>
        <w:t>13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Amendment; purpose and examples of Black Cod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" w:ascii="Times" w:hAnsi="Times"/>
        </w:rPr>
        <w:t>14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Amendment; purpose and examples of Jim Crow law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" w:ascii="Times" w:hAnsi="Times"/>
        </w:rPr>
        <w:t>15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Amendment; Grandfather clause, Poll tax, Literacy te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Disputed 1876 election and “corrupt bargain” of 1877; end of Reconstruc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Plessy v. Ferguson</w:t>
      </w:r>
    </w:p>
    <w:p>
      <w:pPr>
        <w:pStyle w:val="Normal"/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- Key facts of case &amp; Constitutional questions</w:t>
      </w:r>
    </w:p>
    <w:p>
      <w:pPr>
        <w:pStyle w:val="Normal"/>
        <w:ind w:left="720" w:hanging="360"/>
        <w:jc w:val="both"/>
        <w:rPr>
          <w:rFonts w:ascii="Times" w:hAnsi="Times" w:cs="Times"/>
        </w:rPr>
      </w:pPr>
      <w:r>
        <w:rPr>
          <w:rFonts w:cs="Times" w:ascii="Times" w:hAnsi="Times"/>
        </w:rPr>
        <w:t>- Majority and dissenting opinions of justices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Booker T. Washington – background, education, aims, accomplish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.E.B. DuBois – background, education, aims, accomplishments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rms/People to Know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Abraham Lincol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Booker T. Washingt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Andrew Johns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W.E.B. DuBoi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Radical Repbulican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Ku Klux Klan (KKK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Sharecropp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Homer Plessy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rPr>
          <w:rFonts w:ascii="TimesNewRomanPSMT;Times New Roman" w:hAnsi="TimesNewRomanPSMT;Times New Roman" w:cs="TimesNewRomanPSMT;Times New Roman"/>
          <w:sz w:val="14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14"/>
          <w:szCs w:val="22"/>
          <w:lang w:bidi="en-US"/>
        </w:rPr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Quiz Format –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Matching, multiple choice, short answer</w:t>
      </w:r>
    </w:p>
    <w:sectPr>
      <w:type w:val="continuous"/>
      <w:pgSz w:w="12240" w:h="15840"/>
      <w:pgMar w:left="1152" w:right="1152" w:gutter="0" w:header="720" w:top="1152" w:footer="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Symbol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35:00Z</dcterms:created>
  <dc:creator>YHS Teacher</dc:creator>
  <dc:description/>
  <cp:keywords/>
  <dc:language>en-US</dc:language>
  <cp:lastModifiedBy>Amy Bongard</cp:lastModifiedBy>
  <cp:lastPrinted>2012-03-02T07:20:00Z</cp:lastPrinted>
  <dcterms:modified xsi:type="dcterms:W3CDTF">2012-03-02T12:20:00Z</dcterms:modified>
  <cp:revision>10</cp:revision>
  <dc:subject/>
  <dc:title>Reconstruction Review Sheet - 2009</dc:title>
</cp:coreProperties>
</file>